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DAMIR MILOŠ: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BIJELI KLAUN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ilješke o pisc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mir Miloš rođen je 1954. godine u Opatiji. Objavljivao je dram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zne, esejističke i teorijske tekstove, knjige i priručnike o jedrenj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zne knjige: Bijeli klaun, Zoe, Kapetanov dnevnik, Nabukodonozor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driličarski brevijar Pod jedriljem krstač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ratki sadržaj:</w:t>
      </w:r>
    </w:p>
    <w:p>
      <w:pPr>
        <w:pStyle w:val="Normal"/>
        <w:rPr/>
      </w:pPr>
      <w:r>
        <w:rPr>
          <w:rFonts w:cs="Verdana" w:ascii="Verdana" w:hAnsi="Verdana"/>
        </w:rPr>
        <w:t>Dječak živi u cirkusu. Njegovi roditelji su klaunovi i nastupaju u cirkusu, zajedno sa mađioničarima, krotiteljima itd. Jednog dana, kad je imao sedam godina, saznao je da ne razlikuje boje. On je sve vidio u tonovima sive i crne boje. Jednog dana je šetao šumom i susreo slijepog starca. Starac mu je u nekoliko mjeseci pomagao pronaći boje. Dugim razgovorima pronalazili su osnovne boje; plava, zelena, crvena, bijela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dječakovim snovima se stalno pojavljivao jedan zeleni zmaj koji se voli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ući, bio je naporan, ali ga je dječak ipak volio. Dječak se zaljubio u</w:t>
      </w:r>
    </w:p>
    <w:p>
      <w:pPr>
        <w:pStyle w:val="Normal"/>
        <w:rPr/>
      </w:pPr>
      <w:r>
        <w:rPr>
          <w:rFonts w:cs="Verdana" w:ascii="Verdana" w:hAnsi="Verdana"/>
        </w:rPr>
        <w:t>krotiteljevu kćer. Jednog dana tigar je ugrizao njegovu ljubav pa je ona bila nekoliko dana u bolnici. Dječak ju je nekoliko dana posjećivao, nosio joj cvijeće… Kad su se jednog dana klaunovi u cirkusu posvađali, dječak je imao zadaću da radi u cirkusu. Njegovi roditelji su ga svakodnevno pripremali za predstave. Dječak je stalno bio obučen u bijeli kostim, a i lice mu je bilo namazano bijelom bojom. Nije volio da mu se ljudi smiju pa je nakon treće predstave prestao raditi u cirkusu. Jednog je dana obukao bijeli kostim, lice je namazao bijelom bojom i krenuo u svijet. Stigao je do kamena gdje su on i starac obično razgovarali. Starca je čekao tri dana, ali njega nije bilo. Iz svoga kovčega je uzeo plavu boju i nacrtao je duboku plavu suzu na svom lic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ikov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ijeli klaun (dječak), mama, tata, klaunovi, starac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otitelj tigrova, krotiteljeva kćer, direktor šatora, učiteljica, gledatelj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naliza likova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ijeli klaun (dječak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 razlikuje boje, živi u siromašnoj obitelji klaunov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rljiv, uporan, brižljiv, dobra srca i duše, ne voli se svađati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 voli kad mu se ljudi smiju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ara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lijep, voli djecu, voli pričati priče, pomagati drugim ljudim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bra srca i duše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11:52:00Z</dcterms:created>
  <dc:creator>www.lektire.org</dc:creator>
  <dc:description>Lektire - download lektira:
www.lektire.org</dc:description>
  <dc:language>en-US</dc:language>
  <cp:lastModifiedBy>tome</cp:lastModifiedBy>
  <dcterms:modified xsi:type="dcterms:W3CDTF">2007-03-16T17:12:00Z</dcterms:modified>
  <cp:revision>7</cp:revision>
  <dc:subject/>
  <dc:title>DAMIR MILOŠ:</dc:title>
</cp:coreProperties>
</file>